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RIM.272.11.2026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Oświadczenie wykonawcy/wykonawców wspólnie ubiegających się o udzielenie zamówienia o niepodleganiu wykluczeniu, spełnianiu warunków udziału w postępowaniu 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racowanie operatów szacunkowych określających wartości nieruchomości położonych na terenie miasta Zamościa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** oświadczam, co 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. Dz. U. 2025 r.,  poz. 514, ze zm.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35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 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5 r. poz. 644 ze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6-02-23T07:21:00Z</dcterms:modified>
  <cp:revision>77</cp:revision>
  <dc:subject/>
  <dc:title/>
</cp:coreProperties>
</file>